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1236894283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1308539078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764864572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1855152455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850422211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869082759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817913812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379665298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